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rowing a ball/radar gu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Work, Energy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Important: </w:t>
      </w:r>
      <w:r>
        <w:rPr>
          <w:u w:val="single"/>
        </w:rPr>
        <w:t>Be nice to the little ki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 THE G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some point, measure the length of </w:t>
      </w:r>
      <w:r>
        <w:rPr>
          <w:b/>
        </w:rPr>
        <w:t>your</w:t>
      </w:r>
      <w:r>
        <w:rPr/>
        <w:t xml:space="preserve"> throwing motion. (How far do you push the ball when it is in your han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radar gun “game” set up at the park, determine the speed you can throw a ball. If you are allowed, make more than one pitch so you can calculate an average valu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Trial 1: 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Trial 2: 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Trial 3: 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440" w:hanging="0"/>
        <w:rPr>
          <w:u w:val="single"/>
        </w:rPr>
      </w:pPr>
      <w:r>
        <w:rPr/>
        <w:t xml:space="preserve">Avg. pitch speed: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CULATIONS: (Work must be show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onvert your average pitch speed into meters/second. (Hint: 1 mile is 5280 feet and 1” is 2.54  cm)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ring your pitch, assume that the ball undergoes no change in gravitational potential energy. How much work did you do on the base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owing the length of your throwing motion, calculate the force you exerted on the baseball during your pitch.</w:t>
      </w:r>
      <w:ins w:id="0" w:author="Deborah_Waldron" w:date="2010-04-19T11:02:00Z">
        <w:r>
          <w:rPr/>
          <w:t xml:space="preserve"> (think, work and energy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ass of a baseball is 145 g.  What was the baseball’s acceleration during the p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long (time) did you push the ball when you were throw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major league baseball player can pitch a ball at 40 m/s. Assuming he pushes the ball for the same amount of time as you did, how much force does he apply to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ackstop stopped the ball you threw. How much work must the backstop do to bring your pitch to a st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suming the ball came to a stop after pushing the backstop backwards 0.2 meters, determine the amount of force the backstop applied to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60655</wp:posOffset>
            </wp:positionV>
            <wp:extent cx="107632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del w:id="2" w:author="Deborah_Waldron" w:date="2010-04-19T11:03:00Z"/>
        </w:rPr>
      </w:pPr>
      <w:del w:id="1" w:author="Deborah_Waldron" w:date="2010-04-19T11:03:00Z">
        <w:r>
          <w:rPr/>
          <w:delText>Catcher’s mitts look different from most baseball mitts.  Based on this experiment, explain why.</w:delText>
        </w:r>
      </w:del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03:00Z</dcterms:created>
  <dc:creator>Deborah_Waldron</dc:creator>
  <dc:description/>
  <cp:keywords/>
  <dc:language>en-US</dc:language>
  <cp:lastModifiedBy>Deborah_Waldron</cp:lastModifiedBy>
  <dcterms:modified xsi:type="dcterms:W3CDTF">2010-04-19T15:03:00Z</dcterms:modified>
  <cp:revision>2</cp:revision>
  <dc:subject/>
  <dc:title>Throwing a ball/radar gun</dc:title>
</cp:coreProperties>
</file>